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46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2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 Бжедуховског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Белореченског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мая 2024г.   № 219</w:t>
            </w:r>
          </w:p>
        </w:tc>
      </w:tr>
      <w:tr>
        <w:trPr>
          <w:trHeight w:val="118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сельского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января 2010 года  № 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да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Совета Бжедуховског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Белореченског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3 мая 2024г.   № 2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окладов за классный чин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жедуховского сельского поселения Белореченского района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2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6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391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жедух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В.А.Схапцежук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jc w:val="both"/>
    </w:pPr>
    <w:rPr>
      <w:spacing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GIGABYTE</cp:lastModifiedBy>
  <cp:lastPrinted>2024-05-22T17:31:00Z</cp:lastPrinted>
  <dcterms:modified xsi:type="dcterms:W3CDTF">2024-05-22T14:31:00Z</dcterms:modified>
  <cp:revision>124</cp:revision>
  <dc:subject/>
  <dc:title>СОВЕТ МУНИЦИПАЛЬНОГО ОБРАЗОВАНИЯ </dc:title>
</cp:coreProperties>
</file>